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GARDENS CONCEPT – MALENY COMMUNITY PRECINCT</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The following comments on the proposed parkland and gardens proposal are made by Dr Les Hall, retired CSIRO and University of Queensland scientist and resident of Maleny.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Several community groups and individuals have come together and prepared their own proposal for the Maleny Precinct land. The ideas contained within this proposal have been formulated, discussed and presented throughout Council’s community consultation processes over the past six y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eed, it appeared from the conclusion of the last community consultation process that Council planners would take away a rich mix of components for a truly community-wide precinct. However, the announcement that Council’s preferred option is an 18 hole golf course is both a shock and a disappointment to those who have quietly but confidently tried to have their voices heard above the constant roar of the golf course lob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we wait for Council’s community golf course option to appear, it is perhaps not surprising that there is suddenly a developer’s option on the table, an option showing an 18 hole golf course and 450 houses to pay for it. But let’s look at a much more exciting and inclusive plan for the residents and visitors to Male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ardens, parkland and forest concept will encompass an extensive network of walking trails, an exercise trail, bike and equestrian trails. Walking trails will include ones designed for nature observation, garden / forest viewing, platypus observation on the Obi Obi and a pathway to Gardners Falls. Linked to the horse trails will be a flat equestrian paddock for practice sessions for young riders and Maleny’s unique Light Horse conting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ill be a home for Barung Landcare, one of the oldest and most successful in Australia. Nearby will be an enviro industry zone which will have displays and a research component. This will provide generating power for Barung, a bushfood kiosk and educational / workshop facilities; a home too for our national success story, Biolytix. A separate outdoor amphitheatre and performance stage will sit neatly into land next to Barung and car parks have been well placed throughout the precin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bunya forest will be planted and used for the four yearly Gubbi Gubbi bunya festival, complete with a gathering circle. There will be areas for horticultural industries, a plantation forest, and a garden display area for new plant cultivars. This display area will be serviced by wheelchair access and have a picnic and lookout fac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community gardens where elderly residents from retirement homes and school children can participate in gardening activities. There will be forested areas that will be the lungs of Maleny and add to Council’s carbon credits. The rare and endangered fauna and flora that clings to life in the small scattered remnants of vegetation will have a much better chance to recover in replanted habi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wo substantial wetland areas will provide the habitat for a wide range of aquatic, bird and plant life. Commercial display gardens will be available for firms like Daylily Farm, Green Harvest or Fairhill Native Nursery to establish places for stimulating garden layouts and compon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n aspect that national gardening guru and ABC Gardening Australia presenter Colin Campbell believes can generate corporate funding, As a Maleny resident, Colin has offered to stimulate interest within the corporate garden s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lements tied in with this exciting proposal are a large community common intended as a focus for a wide range of activities from kite flying to picn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area for further residential development has been set aside beside the large, northern wetlands and provision has also been made for a 40 unit retirement village. An accessible community precinct area will provide growth for leisure and recreational activities quite separate from the growth of sporting facilities planned for the Witta Recreation Ground and the Maleny Showgr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rhaps the only thing still needed is an appropriate name for the precinct; a name that truly reflects the stimulating environment which is to be created. A golf course needs a substantial amount of financial input to get it up and running, but the various elements of this gardens proposal can be undertaken over time. Also one can anticipate a much broader volunteer input from this community than a golf course could attract because this concept offers something for everyone, whatever age or interest. </w:t>
      </w:r>
    </w:p>
    <w:p>
      <w:pPr>
        <w:pStyle w:val="Normal"/>
        <w:rPr>
          <w:rFonts w:ascii="Arial" w:hAnsi="Arial" w:cs="Arial"/>
        </w:rPr>
      </w:pPr>
      <w:r>
        <w:rPr>
          <w:rFonts w:cs="Arial" w:ascii="Arial" w:hAnsi="Arial"/>
        </w:rPr>
      </w:r>
    </w:p>
    <w:p>
      <w:pPr>
        <w:pStyle w:val="Normal"/>
        <w:rPr>
          <w:rFonts w:ascii="Arial" w:hAnsi="Arial" w:cs="Arial"/>
          <w:b/>
          <w:b/>
        </w:rPr>
      </w:pPr>
      <w:r>
        <w:rPr>
          <w:rStyle w:val="StrongEmphasis"/>
          <w:rFonts w:cs="Arial" w:ascii="Arial" w:hAnsi="Arial"/>
          <w:b w:val="false"/>
          <w:iCs/>
        </w:rPr>
        <w:t>Of course, a project as detailed as this needs professional management. Council’s probity audit proposed that a project officer should be appointed for the development for the Precinct. That person would receive instructions from an advisory panel of 5 people.  The project officer would then consult one or a number of a team of specialists in land management and community affai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t’s hope that in the coming weeks the gardens, parkland, forest proposal gets equal billing in the consultation stakes with whatever golf course is put up. Council owes that much to the residents of Maleny and Caloundra C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 Hall</w:t>
      </w:r>
    </w:p>
    <w:p>
      <w:pPr>
        <w:pStyle w:val="Normal"/>
        <w:rPr>
          <w:rFonts w:ascii="Arial" w:hAnsi="Arial" w:cs="Arial"/>
          <w:b/>
          <w:b/>
        </w:rPr>
      </w:pPr>
      <w:r>
        <w:rPr>
          <w:rFonts w:cs="Arial" w:ascii="Arial" w:hAnsi="Arial"/>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0:54:00Z</dcterms:created>
  <dc:creator>Michael Berry</dc:creator>
  <dc:description/>
  <cp:keywords/>
  <dc:language>en-US</dc:language>
  <cp:lastModifiedBy>Steve Steve</cp:lastModifiedBy>
  <dcterms:modified xsi:type="dcterms:W3CDTF">2007-07-30T00:54:00Z</dcterms:modified>
  <cp:revision>2</cp:revision>
  <dc:subject/>
  <dc:title>The following comments on the proposed parkland and gardens proposal are made by Dr Les Hall, retired CSIRO and University of Queensland scientist and resident of Maleny</dc:title>
</cp:coreProperties>
</file>